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II. 1. PLANI MËSIMOR VJETOR, KLASA X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FUSHA: SHKENCAT E NATYRËS. LËNDA: KIM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4F6228"/>
        </w:rPr>
      </w:pPr>
      <w:r>
        <w:rPr>
          <w:rFonts w:cs="Times New Roman" w:ascii="Times New Roman" w:hAnsi="Times New Roman"/>
          <w:b/>
          <w:color w:val="4F6228"/>
        </w:rPr>
        <w:t xml:space="preserve">Përmbledhje e shpërndarjes së orëve </w:t>
      </w:r>
    </w:p>
    <w:tbl>
      <w:tblPr>
        <w:tblW w:w="1531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514"/>
        <w:gridCol w:w="1418"/>
        <w:gridCol w:w="1559"/>
        <w:gridCol w:w="1984"/>
        <w:gridCol w:w="1985"/>
        <w:gridCol w:w="1559"/>
        <w:gridCol w:w="1276"/>
        <w:gridCol w:w="1701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pitulli nga 1- 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o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htrim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ërsërit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tyrë eksperimen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asdite tematike ose 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s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i në orë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endja e materi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arja e substancav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et dhe elemente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i periodik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dhjet kimik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Ligji i veprimit të masave dhe barazimet kimik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sime me moli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idet dhe baz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Jometalet dhe përbërjet e ty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i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or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ërqindja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0,7%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9,3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4F6228"/>
        </w:rPr>
      </w:pPr>
      <w:r>
        <w:rPr>
          <w:rFonts w:cs="Times New Roman" w:ascii="Times New Roman" w:hAnsi="Times New Roman"/>
          <w:b/>
          <w:color w:val="4F62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91"/>
        <w:gridCol w:w="3150"/>
        <w:gridCol w:w="351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  <w:tc>
          <w:tcPr>
            <w:tcW w:w="10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përndarja e përmbajtjes së lëndës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Shtator – Dhjet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ët 26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: Diversitet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Janar – Ma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ët 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: Diversiteti 12 orë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tika: Ndërveprimet  12 or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rill – Qersh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ët 2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tika: Ndërveprimet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VERSITETI: 38 (orë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VEPRIMET: 34 (orë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jendja e lëndë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1.1 Gjithçka përbëhet nga grimc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1.2 Substancat e ngurta, të lëngëta dhe të gazt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1.3 Vendosja e grimcave te substancat e ngurta, të lëngëta dhe të gazta</w:t>
            </w:r>
          </w:p>
          <w:p>
            <w:pPr>
              <w:pStyle w:val="Default"/>
              <w:tabs>
                <w:tab w:val="clear" w:pos="720"/>
                <w:tab w:val="left" w:pos="373" w:leader="none"/>
              </w:tabs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et kimi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1 Përbërjet kimike, përzierjet dhe reaksionet kimi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3 Lidhja joni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4 Ushtrime: Jonet e thjeshta dhe jonet e përbë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5.5 Lidhja koval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6 Përbërjet koval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6 Përbërjet kovalen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7 Përsëritje: Krahasimi i përbërjeve jonike me ato kovalen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8 Strukturat makromolekulare koval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9 Lidhja metalo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5. 10 Detyrë eksperimenta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5.11 Përsëritj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12 Test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idet dhe baza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(ora e tretë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(ora e katër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1 Acidet dhe Baza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2 Vetitë e acideve dhe baza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3 Veti të tjera të acideve dhe baza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4 Asnjanësim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5 Okside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6 Kripërat, përftimi i kripërave të patretshme me precipiti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8.7 Detyrë eksperiment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etitë e oksideve, bazave dhe acidev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8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yrë eksperiment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ërcaktimi i përqendrimit të një tretësire me titulli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8.9 Ushtrim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8.10 Test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right="-73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arja e substancav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2.1 Përzierjet, tretësirat dhe tretësi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2.2 Substancat e pastra dhe papastërtitë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2.3 Metodat e ndarjes së substancave (teori: ndarja e një substance të ngurtë nga një përzierje e lëngët; ndarja e dy substancave të ngurta nga njëra-tjetra; distilimi i thjeshtë dhe ai i thyesuar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2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yrë eksperimentale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darja e substancave (filtrim, kristalizim, avullim etj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2.5 Detyrë eksperimentale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omatografia në letër 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gji i ruajtjes së masës dhe barazimet kimi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6.1 Emërtimi i disa përbërjeve kimik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6.2 Barazimet kimi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6.3 Masat e atomeve, molekulave dhe jonev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6.4 Ushtrime mbi zbatimin e Ligjit të qëndrueshmërisë së përbërjes dhe ligjin e ruajtjes së masës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isa jometale dhe përbërjet e ty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1 Hidrogjeni, azoti dhe amoniak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2 Prodhimi industrial i amoniaku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9.3 Plehrat kimik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4 Squfuri, dioksidi i squfur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5 Acidi sulfur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6 Karboni, cikli i qarkullimit të karbonit në natyrë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7 Disa përbërje të Karboni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8 Gazet serrë dhe ngrohja globa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9.9 Pasdite temat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brojtja e mjedis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10 Përsëritje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omet dhe elemente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3.1 Atomet dhe elemente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3.2 Të mësojmë më shumë për atome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3.3 Izotopet dhe radioaktivitet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3.4 Ushtrime mbi shpërndarjen e elektroneve në atomet e elemente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3.5 Metalet dhe jometalet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ma 3.6 Detyrë eksperimental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ele të shpërndarjes së elektroneve në atome të ndryshm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Tema 3.7 Pasdite tematik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 njërën nga temat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Përpjekjet e filozofëve të lashtë dhe shkencëtarëve mbi përbërjen e materi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Evolucioni i modelit të atomi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Përdorimi i metodave kromatografike dhe kriminalistik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ma 3.8 Projek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ora e parë), Tema: Hekuri, element kimik me vlera historike, industriale dhe shëndetësor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oli dhe masa mol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7.1 Mol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7.2 Njehsime stekiometrike që bazohen në barazime kimi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7.3 Ligji i Avogadros. Vëllimi mola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7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yrë eksperimental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ërgatitja e tretësirave me përqendrime të caktuar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7.5 Përcaktimi i formulës empirike të një përbërjeje kimi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7.6 Ushtrime mbi kalimin nga formula empirike te formula kimike e një përbërjeje kimi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7.7 Ushtrime mbi njehsimin e rendimentit të reaksionit dhe pastërtisë në %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7.8 Test (kapitulli 6-7)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ind w:right="-738"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stemi periodi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1 Sistemi periodik i elementev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2 Metalet alkaline (grupi I 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3 Halogjenet (grupi VII 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4 Gazet e plogëta (grupi VIII 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5 Elementet kalimt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6 Përgjatë sistemit periodik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4.7 Detyrë eksperiment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etitë e metaleve dhe jometale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8 Ushtrim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9 Test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10 Projekt (ora e dytë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II.2.   PLANIFIKIMI 3-MUJO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remujori i parë Shtator - Dhjetor (shtator 4 orë + tetor 8 orë + nëntor 8 orë + dhjetor 6 orë = 26 orë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276"/>
        <w:gridCol w:w="1418"/>
        <w:gridCol w:w="1701"/>
        <w:gridCol w:w="1984"/>
        <w:gridCol w:w="1559"/>
        <w:gridCol w:w="1418"/>
        <w:gridCol w:w="170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tulli nga   1-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o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htrim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ëritj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yrë eksperimen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dite tematike ose 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i në orë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jendja e materi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arja e substanca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omet dhe element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i period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MUJORI I PARË SHTATOR-DHJETOR, i detaju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22"/>
        <w:gridCol w:w="791"/>
        <w:gridCol w:w="3231"/>
        <w:gridCol w:w="2271"/>
        <w:gridCol w:w="1985"/>
        <w:gridCol w:w="1701"/>
        <w:gridCol w:w="214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matika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itull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i orëv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mës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ta e parashikuar e të nxë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jia dhe veprimtaritë e nxënës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ri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tet dhe informacion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versiteti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jendja e lëndë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1.1 Gjithçka përbëhet nga grimca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ërbërja e materi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rimcat dhe vetitë e tyr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hulumtim mbi përbërjen e materie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iskutim në grup mbi të dhëna dhe fakt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ksperiment që provon lëvizjen brauniane dhe shpërhapjen e grimcav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i nxënësve do të bëhet në formularët për vlerësimin e nxënësit, sipas udhëzimeve të reja të M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e goj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e shkr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tyra shtëp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je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tyra eksperimentale etj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1.2 Substancat e ngurta, të lëngëta dhe të gazt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jendjet fizike të uj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ublimimi i jod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ksperiment për tri gjendjet fizike të ujit dhe sublimimin e jod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dërtimi i grafikut për sublimimin e jod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hpjegim i rezultateve të grafikë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lerësimi mund të jetë i vazhduar për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Shumëllojsh-mërinë e përgjigjeve, përfshirë vizatimet, punimet e shkruara, bisedat me njëri-tjetrin dhe paraqitjen e ide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tet: shikoni figurat e tekstit mësimor për të përgatitur eksperimente mbi kalimin e ujit nga një gjendje fizike në një tjetër si dhe sublimimin e jodit, grafiku që paraqet lakoren e ngrohjes së ujit i gatshëm apo i bërë vetë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1.3 Vendosja e grimcave te substancat e ngurta, të lëngëta dhe të gazt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hkaqet e ndryshimit të gjendjes fizike (të ngurtë, të lëngët, të gaztë) të një substance kimi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ë në grup rret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ërgatitje e modeleve të tre gjendjeve fizike të një substan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nalizë e faktorëve natyrorë që ndikojnë në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arkullimin e ujit në natyrë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Kompozim i një tabele me veçori të secilës prej tri gjendjeve fizike të uj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ezantim i një regjistrimi video nga nxënësit mbi rëndësinë e ujërave natyrore në zonën tu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iskutim rreth s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tëvlerësi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ohet nga nxënësit pë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lerësimin në çi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lerësimin e punës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pisë nga njëri tjetr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ezantimi me gojë ose me shkrim i punimeve të bëra nga nxënës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jetet për eksperiment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elinë me ngjyra për të përgatitur modelet për tri gjendjet fizike të një substan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të përgatitura vetë apo të marra nga interneti për qarkullimin e ujit në natyrë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darja e substancav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2.1 Përzierjet, tretësirat dhe tretësi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Veçoritë e substancave përbërësv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të një përzier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të një tretësi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etës universal dhe tretës orga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internet mbi metodat e ndarjes së substanca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yetje diskutime rreth: shkaqeve që na lehtësojnë ndarjen e tyr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që mund të jetë një veti fizike e substancës përbërëse të një tretësire apo të një përzierjeje). Plotësimi i një grafiku apo një tabele mbi aftësinë e substancave për tu tretur në ujë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2.2 Substancat e pastra dhe papastërtitë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eçori të substancave të pastra dhe substancave që shoqërohen nga papastër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në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yet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im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ubstanca të pastra dhe papastërti në mjedisin ku jeton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gatitje e një afishe sensibilizuese për papastërtitë në prodhime ushqimore e industriale (produkte ushqimore që shoqërohen nga substanca të dëmshme, bakri i pastruar në rrugë elektrolitike përmban 0,01 % papastërti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jtim i të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ënave me grafikë ose me tabe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informacion nga internet, libri i mësuesit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2.3 Metodat e ndarjes së substancave (teori: ndarja e një substance të ngurtë nga një përzierje e lëngët; ndarja e dy substancave të ngurta nga njëra-tjetra; distilimi i thjeshtë dhe ai i thyesuar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Ndarja e substancave nga njëra - tjetra realizohet me metoda efikase, të cilat bazohen në vetitë fizike të substancav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intern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pjegim i procese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lerësimi i vazhduar për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Shumëllojshmërinë e përgjigjeve, përfshirë vizatimet, punimet e shkruara, bisedat me njëri-tjetrin dhe paraqitjen e idev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, material interpretativ nga nxënësi në formën e tabelës me hapat e procesit të ndarjes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2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yrë eksperimentale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darja e substancave (filtrim, kristalizim, avullim etj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filtrimi, kristalizimi, avullimi, thar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ideo internet: distilimi i thjeshtë dhe ai i thyesu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erimente dhe interpre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i i fletores së laboratori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2.5 Detyrë eksperimentale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omatografia në letër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Ndarja e substancave që përmban boja e shkrim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eriment, grafik, interpret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grup i rezultateve të eksperimenti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interneti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tomet dhe element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3.1 Atomet dhe elemente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ërbërja e atomit, simbolet e elementeve kimike dhe vendndodhja e tyre në sistemin period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mi i simbolev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në librin e nxënësit, zgjidhja e ushtrimeve që lidhen me temë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pisë nga njëri-tjetr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ezantimi me gojë ose me shkrim i punimeve të bëra nga nxënës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on mbi zbulimin e grimcave përbërëse të atomit nga teksti mësimor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3.2 Të mësojmë më shumë për atome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Ndërtimi i atomit, numri atomik Z dhe numri i masë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primtari në çift: vizatimi i tabelës me të dhënat për pjesëzat përbërëse të atomit, përgatitja e modelit të vendosjes së grimcave në atomin e natriu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 pambuk dhe plastelinë, zgjidhje e ushtrimeve që lidhen me temën mësimore, studim dhe analizë e tabelës me 20 elementet e pa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çift ose individua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ushtrimeve, libri i mësues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tet: plastelinë me ngjyra, letër format dhe pambuk apo letra punëdore me ngjyra për të bërë nivelet energjetike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3.3 Izotopet dhe radioaktivite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zotopet dhe përdorimet e ty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ë në gr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 internet për izotope radioakti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e apo konkurs midis grupeve mbi përdorimin e izotopeve në fusha të ndrysh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qitje skematike e izotopë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gojë për grupet e punës dhe individual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on nga revista shkencore, interneti, teksti mësimor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3.4 Ushtrime mbi shpërndarjen e elektroneve në atomet e elementev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hpërndarja e elektroneve në atom dhe ndërtimi i sistemit period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individu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qitje e modeleve të shpërndarjes së elektroneve në 20 elementet e para të sistemit period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shkrim i punës në fletoren e klasë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ushtrimeve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3.5 Metalet dhe jometalet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Karakteristika të metaleve dhe jometaleve. Roli dhe rëndësia e tyre në jetën e përditshm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m në çift i tabelës me vetitë e metaleve dhe jometale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ja me role: grupi që përfaqëson metalet dhe grupi që përfaqëson jometalet tregon veçoritë e tij, në tabelë shënohen ngjashmëritë dhe ndryshimet si p.sh., të dyja grupet formojnë okside, formojnë jone et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bëhet bazuar në aftësitë argumentuese të anëtarëve të grupit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ela e mësimit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ma 3.6 Detyrë eksperimental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dele të shpërndarjes së elektroneve në atome të ndryshme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hvillimi i imagjinatës mbi strukturat e mbështjellës elektronike të atom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e të shpërndarjes së elektroneve në atome të ndrysh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bëhet me konkurs midis grupeve për saktësinë dhe paraqitjen e modeleve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tabela e sistemit period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te: pambuk, letër format, plastelinë, lapsa me ngjyra etj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Tema 3.7 Pasdite tematik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 njërën nga temat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Përpjekjet e filozofëve të lashtë dhe shkencëtarëve mbi përbërjen e materi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Evolucioni i modelit të at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) Përdorimi i metodave kromatografike dhe kriminalisti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informacion nga interneti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ma 3.8 Projek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ora e parë), Tema: Hekuri, element kimik me vlera historike, industriale dhe shëndetës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ion nga interneti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Sistemi periodik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1 Sistemi periodik i elementev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zbulojmë çfarë njohurish “fshihen” pas simboleve të elementeve, vendeve në të cilat ata ndodhen, numrave të grupeve dhe periodave në tabelën e sistemit periodi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pjegim dhe argumentim për të gjitha njohuritë që “fshihen” në tabelën e sistemit periodik (fjala fsheh nënkupton që po të shohim tabelën duket sikur nuk tregon gjë tjetër përveç renditjes së elementeve, ndërsa po ta studiojmë atë mësojmë mjaft njohur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bëhet bazuar në aftësitë kërkuese përshkruese, shpjeguese dhe argumentuese të nxënësit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ushtrimeve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2 Metalet alkaline (grupi I 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lumtim: Ngjashmëritë dhe ndryshimet midis metaleve alkaline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ë dhe krahasimi i vetive fizike e kimike të metaleve alka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lerësimi bëhet për: shumëllojshmërinë e përgjigjeve, përfshirë shpjegimet, me tabela e diagrame, bisedat dhe diskutimet me njëri-tjetrin si dhe paraqitjen e ideve të reja për mënyrën e prezantimit me kllaster të njohurive të marra nëpërmjet temës mësimor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tabela e vetive të elementeve, libri i ushtrimeve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3 Halogjenet (grupi VII 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ryshimi i vetive fiziko-kimike brenda elementeve të grupit VII 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hulumtuese e krahasue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etje-përgjigje Eksperim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ulta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gum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 punës në grup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tabela e vetive të elementeve, libri i ushtrimeve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4 Gazet e plogëta (grupi VIII A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lumtim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farë duhet të dimë për gazet e plogëta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hasime të strukturave elektronike të gazeve të plogëta me ato të atomeve të grupeve të tj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gum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bëhet për trajtim shkencor të të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ënave me grafikë ose me tabe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 , libri i ushtrime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ela e vetive të elementeve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5 Elementet kalimtar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et e grupeve B, vetitë, përbërjet dhe roli i tyre në jetën e përditsh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primtari në grup: ngjashmëritë dhe ndryshimet midis elementeve kalimtare (metale) me metalet e grupeve 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qitja e ndryshimeve dhe ngjashmërive me anë të diagra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ohet nga nxënësit pë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lerësimin në çi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lerësimin e punës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pisë nga njëri-tjetr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ezantimi me gojë ose me shkrim i punimeve të bëra nga nxënës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tabela e sistemit periodik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4.6 Përgjatë sistemit periodik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iacioni i vetive të elementeve dhe vetive të përbërjeve të tyre përgjatë periodave dhe grupeve në sistemin period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im, diskutim, analizë, argumentim, për ndryshimin e vetive të elementeve dhe vetive të përbërjeve të tyre përgjatë periodave dhe grupeve. Trajtim i të dhënave me grafikë ose me tabe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bëhet për trajtim shkencor të të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ënave me grafikë ose me tabe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elat në tekstin mësimor, libri i ushtrimeve dhe libri i mësuesit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4.7 Detyrë eksperiment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etitë e metaleve dhe jometalev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ftimi i oksideve të metaleve dhe oksideve të jometaleve. Prova eksperimentale për të përcaktuar karakterin e tyre. Karakteri i oksideve të metaleve dhe jometalev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eri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etje-përgjig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gum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>
          <w:trHeight w:val="68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4.8 Ushtrim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jidhja e ushtrimeve me metoda të përshkruara në tekstin mësim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i i ushtrimeve, teksti mësimor</w:t>
            </w:r>
          </w:p>
        </w:tc>
      </w:tr>
      <w:tr>
        <w:trPr>
          <w:trHeight w:val="7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4.9 Tes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lerësim me shkrim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4.10 Projekt (ora e dytë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gojë individual dhe ne çift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remujori i dytë Janar – Mars (janar 7 orë + shkurt 8 orë + mars 9 orë = 24 orë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8"/>
        <w:gridCol w:w="1701"/>
        <w:gridCol w:w="1275"/>
        <w:gridCol w:w="1701"/>
        <w:gridCol w:w="1985"/>
        <w:gridCol w:w="1276"/>
        <w:gridCol w:w="1417"/>
        <w:gridCol w:w="170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tulli nga 5 –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or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htrim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ëritj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yrë eksperimen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dite tematike ose 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i në orë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dhjet kimi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ji i veprimit të masave dhe barazimet kimi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ehsime me mol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MUJORI I DYTË JANAR - MARS, i detajuar</w:t>
      </w:r>
    </w:p>
    <w:tbl>
      <w:tblPr>
        <w:tblW w:w="1516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138"/>
        <w:gridCol w:w="990"/>
        <w:gridCol w:w="3259"/>
        <w:gridCol w:w="2555"/>
        <w:gridCol w:w="2409"/>
        <w:gridCol w:w="1985"/>
        <w:gridCol w:w="170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matika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itul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i orë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mës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ta e parashikuar e të nxë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jia dhe veprimtaritë e nxënës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ri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t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ërveprimet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tulli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dhja kimi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1 Përbërjet kimike, përzierjet dhe reaksionet kimik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Si formohet molekula e një përbërjeje kimike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ndryshimet midis përbërjeve kimike dhe përzierj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Çfarë sjellin ndryshimet fizike dhe ndryshimet kimike, veçoritë e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hi mendimesh, diskutim. Nxënësit ndërtojnë diagrame për atome e molekula të ndryshme. Me anë të diagramit të Venit bëjnë krahasime për ndryshimet fizike dhe kimike. Shpjegohet që ndryshimi kimik është një reaksion kimi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grup, në çift os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kompjuter për të bërë diagramet ose lapsa me ngjyra dhe fletë forma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2 Lidhja kimik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hkaqet që çojnë në formimin e lidhjeve kimike midis atomeve. Formimi i joneve të thjeshta (+) dhe (-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ic, tryeza e rrumbullakët. Pyetje -përgjig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grup ose në çi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3 Lidhja jonik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alizë e formimit të joneve në përbërjet jonike MgO; NaCl; 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lidhja jonike dhe veçoritë e sa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rjeti i diskutimit/ ditari trepjesësh. Kompozim i diagrameve të joneve, hartimi një tabele me veçori të lidhjes jonike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test, vlerësim individ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5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htr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Jonet e thjeshta dhe jonet e përbër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 të shkruajmë simbolet e joneve për 20 elementet e para të sistemit periodik?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emërtimi i joneve të thjeshta dhe të përbëra,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hkrimi dhe emërtimi i përbërjeve joni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jidhje ushtrimesh, pyetje – përgjigje, emërtim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5.5 Lidhja kovalente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u dhe si realizohet lidhja kovalente?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idhjet shumëfish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 i lirë/të kuptuarit përmes leximit, mendimi logj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ënësit japin ide për atomet e elementeve që mund të lidhen me anë të çifteve elektronike të përbashkëta, duke analizuar strukturat e tyre. Ata shpjegojnë pse elemente të tjera formojnë lidhje jonike dhe jo lidhje kovalente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çift ose në gru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6 Përbërjet kovalent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lat janë përbërje kovalente? Forma gjeometrike e molekulës së një përbërjeje kovalen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 i lirë/ të kuptuarit përmes leximit. Kuic/ tryezë e rrumbullakë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atim i formave gjeometrike të molekulave të ndrysh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pisë nga njëri tjet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5.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ërsëritj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hasimi i përbërjeve jonike me ato kovalent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gjashmëritë dhe ndryshimet midis përbërjeve të ngurta kovalente dhe përbërjeve të ngurta jon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rami i Ven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jeti i diskutimit / ditari trepjesës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bëhet bazuar në aftësitë argumentuese të anëtarëve të grup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 dhe udhëzimet e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8 Strukturat makromolekulare kovalent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m i krahasuar i strukturave gjigande kovalente te: diamanti, grafiti, kuarci. Vetitë e tyre janë rrjedhojë e strukturë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ë kërkimore në internet, punë në grupe/ diskutime/ vizatime diagramesh/ diagram e Venit për krahasimin e vetiv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shkrim i punës në fletoren e klasë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 dhe teksti mësimor</w:t>
            </w:r>
          </w:p>
        </w:tc>
      </w:tr>
      <w:tr>
        <w:trPr>
          <w:trHeight w:val="189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5.9 Lidhja metalor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ka e shkrirjes së një metali apo një substancave jep të dhëna për strukturën e secilit prej tyre dhe anasjelltas. Struktura e metaleve, lidhja metalore. Veti të përgjithshme të metale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shikim nga temat e mëparshme/stuhi mendimesh/ shpjegim/ diskutim/ kompozim i tabelës për vetitë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në grup bëhet bazuar në aftësitë argumentuese të anëtarëve të grupit, seriozitetin në punë dhe marrëdhëniet me njeri-tjetr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 dhe interneti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5. 10 Detyrë eksperimen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lime me kompjuter ose me mjete te tjer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të joneve të thjeshta, të përbëra dhe të kristaleve jonike (te 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Na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 të lidhjeve kimike në përbërje molekulare kovalente (H2; O2; N2) dhe në strukturat (rrjetat) kristalore koval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ë në grup ose në çif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shkrim, në grup dhe individual i punës së kry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i mësimor dhe udhëzimet e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ma 5.11 Përsëritje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tulli 3,4,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jeti i diskutimit, pyetje-përgjigje, analizë e problemit dhe zgjidhje e tij, kompozim të hartave të koncept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form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test në fund të orë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hëzimet e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5.12 Tes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tulli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ji i ruajtjes së masës dhe barazimet kimi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6.1 Emërtimi i disa përbërjeve kimike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egullat e emërtimit të përbërjeve dyjare. Përcaktimi i formulës kimike të një përbërjeje me strukturë kristalore. Valenca e elementeve dhe shkrimi i formulave kimik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kuptuarit përmes leximit/ shpjegim/ diskutim/ mendimi logj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në në çif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gojë për grupet e punës dh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6.2 Barazimet kimik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shkruhen reaksionet kimike? Rregullat për shkrimin e një barazimi kim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pjegim/ mendimi logjik/ hartim i një liste me rregullat për shkrimin e reaksionit dhe kthimin e tij në barazim kim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gojë për grupet e punës dhe individua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6.3 Masat e atomeve, molekulave dhe jonev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ësia karbonike dhe masa e krahasuar. Si njehsohet masa atomike mesatare e një elementi? Njehsimi i masës së krahasuar të molekulave dhe jonev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ë në grup/ shpjegim/ të menduarit hap pas hap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gojë për grupet e punës dh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6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htr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bi zbatimin e Ligjit të qëndrueshmërisë së përbërjes dhe ligjin e rruajtjes së masë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ehsime në formula kimike dhe barazime kimike ku gjejnë zbatim përkatësisht ligji i qëndrueshmërisë së përbërjes dhe ligji i ruajtjes së masës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ë e problemit dhe zgjidhja e tij/ pyetje-përgjigje/ diskutim/të menduarit logji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teste individuale, vlerësim me shkrim për punët në klasë, vlerësim me gojë et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tulli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li dhe masa mo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7.1 Moli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ptimi për molin; numri i Avogadros; njehsimi i masës molare dhe njehsime me mo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kuptuarit përmes leximit/ pyetje-përgjigje/punë në gru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gr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7.2 Njehsime stekiometrike që bazohen në barazime kimik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jehsime të numrit të moleve apo të masave të substancave që hyjnë apo janë produkt në një barazim kimik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ë në çift/ diskutim në çift/ të menduarit logjik/ analizë e të dhënave dhe zgjidhja e problemi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çift dh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7.3 Ligji i Avogadros. Vëllimi molar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lat janë kushtet normale dhe standarde? Ligji i Avogadros. Njehsime që bazohen në vëllimin mola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>Parashikim me terma paraprake /stuhi mendimesh/shpjeg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7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yrë eksperimental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ërgatitja e tretësirave me përqendrime të caktuara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gatitja e tretësirave prej 100 ml të: 0,01 M dhe 1 M të sulfatit të bakri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 të NaO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M të Ag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M të Pb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ehsoni masën në g dhe numrin e moleve të substancës së tretu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jehsime / pyetje-përgjigje/ mendimi logjik/Eksperiment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grup i rezultateve të eksperiment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7.5 Përcaktimi i formulës empirike të një përbërjeje kimik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 Ndryshimi midis formulës empirike dhe formulës kimike të një përbërjeje. Ushtrime dhe eksperimente për përcaktimin e formulës empirike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ram për krahasimin e formulës empirike me atë kimike të një përbërjeje/ eksperiment/ mendimi logji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grup i rezultateve të eksperiment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i i fletores së laborat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>
          <w:trHeight w:val="20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7.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htr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bi kalimin nga formula empirike te formula kimike e një përbërjeje kimik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 Formula kimike e një përbërjeje jonike dhe e një përbërjeje kovalente. Përcaktimi i formulës molekulare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pjegim / të menduarit hap pas hapi/ mendimi logjik/punë në gru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pisë nga njëri-tjet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7.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htr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bi njehsimin e rendimentit të reaksionit dhe pastërtisë në %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7 Kuptimi i termit rendiment dhe pastërti. Ushtrime mbi njehsimin e rendimentit të një reaksioni dhe pastërtisë së një produkt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pjegim / të menduarit hap pas hapi/ mendimi logjik/punë në gru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ërkim në internet për produkte me rendiment të lartë dhe shkallë të lartë pastërt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pisë nga njëri-tjetri dhe nga mësuesi, krahasim i vler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7.8 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kapitulli 6+7)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remujori i tretë Prill – Qershor (8 + 9 + 5 = 22 orë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941"/>
        <w:gridCol w:w="1560"/>
        <w:gridCol w:w="1417"/>
        <w:gridCol w:w="1701"/>
        <w:gridCol w:w="1985"/>
        <w:gridCol w:w="1842"/>
        <w:gridCol w:w="1701"/>
        <w:gridCol w:w="1985"/>
      </w:tblGrid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tulli nga 8 dhe 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o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htrim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ëritj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yrë eksperimen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dite tematike ose e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i në orë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idet dhe baza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r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metalet dhe përbërjet e tyre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r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MUJORI I TRETË PRILL - QERSHOR, i detaju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283"/>
        <w:gridCol w:w="847"/>
        <w:gridCol w:w="3262"/>
        <w:gridCol w:w="2554"/>
        <w:gridCol w:w="2268"/>
        <w:gridCol w:w="2126"/>
        <w:gridCol w:w="1701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matika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itull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i orëv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mës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ta e parashikuar e të nxë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jia dhe veprimtaritë e nxënës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ri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ërveprimet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tulli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idet dhe baza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(ora e tretë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antim i projektit, vlerësim i nxënës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, materiale shkencore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(ora e katërt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antim i projektit, vlerësim i nxënës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, materiale shkencore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1 Acidet dhe baza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Kuptimi për acidet dhe bazat. Acidet dhe bazat më të përdorshme. Dëftuesit e ngjyrosur dhe pH-ja e tretësirave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>Parashikim me terma paraprake /stuhi mendimesh/shpjegim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Diskutim/punë në grupe/eksperiment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test në fund të orë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mjete laboratorike, dëftues të ngjyrosur, substance si acide e baza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2 Vetitë e acideve dhe bazav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Vetitë e acideve dhe bazave. Ndryshimet midis: acideve të forta /acideve të dobëta dhe bazave të forta /bazave të dobë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>Diskutim i lirë 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>mendimi logjik/ kompozime tabelash/ eksperimen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lerësimi mund të jetë i vazhduar për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saktësinë e përgjigjeve, eksperimenteve, përfshirë tabelat, bisedat me njëri-tjetrin dhe paraqitjen e idev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tabela të gatshme apo të bëra vetë, mjetet dhe substancat që përshkruhen në libër për të provuar acidet dhe bazat e forta e të dobëta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3 Veti të tjera të acideve dhe bazav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Reaksionet tipike të acideve dhe bazave. Kuptimi mbi reaksionet redoks dhe joredo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erimente / punë në grup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>Diskutim i lirë/të kuptuarit përmes leximit/mendimi logj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tëvlerësimi Realizohet nga nxënësit për: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lerësimin në çift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Vlerësimin e punës në grup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4"/>
                <w:szCs w:val="24"/>
              </w:rPr>
              <w:t>ëpisë nga njëri-tjetri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4 Asnjanësim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ksionet e asnjanësimit. Barazimet jonike të plota e të shkurtuara. Dhënësit dhe marrësit e elektrone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ksperimente/ shpjegim/ pyetje-përgjigje/mendimi logjik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5 Okside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ifikimi i oksideve. Reaksionet karakteristike të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iz/ tryezë e rrumbullakët/ eksperiment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teste në fund të orës, vlerësim i detyrave të shtëpisë et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8.6 Kripërat, përftimi i kripërave të patretshme me precipiti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ksionet e përftimit të kripërave të tretshme. Vetitë e tyre. Përftimi i kripërave të patretshm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 nëpërmjet eksperimenteve/ quize/ shpjegim/ përdorim i termave të mëparshm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grup ose në çi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libri i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8.7 Detyrë eksperiment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etitë e oksideve, bazave dhe acideve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erimente mbi vetitë e oksideve, bazave dhe acidev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erimente/ mendimi logjik/ të mësuarit hap pas hap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grup i rezultateve të eksperiment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 udhëzimet e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8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yrë eksperiment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ërcaktimi i përqendrimit të një tretësire me titulli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jehsimi në rrugë eksperimentale (me anë të titullimit), i përqendrimit të një tretësir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eriment/punë në grup ose në çif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grup i rezultateve të eksperiment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dhe udhëzimet e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8.9 Ushtri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ksione të vetive të acideve, bazave, oksideve dhe kripërave. Njehsime në barazimet kimike të reaksionev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jidhja e ushtrimeve që lidhen me temat/ punë në grup ose në çift/ shpjegim/ të menduarit hap pas hapi/mendimi logj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ndividual dhe në gr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 dhe udhëzime të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ma 8.10 Test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tulli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a jometale dhe përbërjet e tyr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1 Hidrogjeni, azoti dhe amoniak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drogjeni, azoti dhe amoniaku. Vetitë dhe përftimi i tyre në laborato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z (kuic) tryezë e rrumbullakët/ rrjeti i diskutimit/ eksperim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gojë për grupet e punës dh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2 Prodhimi industrial i amoniaku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imi i procesit të prodhimit të amoniakut në industri. Reaksioni i prapësueshëm dhe rritja e rendimentit. Kushtet në të cilat kryhet ky pro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tari trepjesësh/diskutim i lirë/ studim dhe analizë e procesi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gojë për grupet e punës dh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interneti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9.3 Plehrat kimike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ftimi dhe roli i plehrave kimike bujqësore. Dëmet që shkaktohen nga përdorimi i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jeti i diskutimit/ pyetje-përgjigje/ kompozime afishesh dhe hartash të ndotj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bëhet bazuar në aftësitë argumentuese të anëtarëve të grupit dhe në punët e krye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, interneti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4 Squfuri, dioksidi i squfuri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qufuri, nxjerrja, vetitë dhe përdorimet e tij. Dioksidi i squfurit, vetitë dhe përdorimet e tij. Shiu aci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tari trepjesësh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>quiz/studim në dyshe/ kërkim në internet për dëmet nga shiu aci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 punës në grup apo në çi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 dhe interneti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5 Acidi sulfurik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hkrimi i procesit të prodhimit të acidit sulfurik. Vetitë dhe përdorimet e tij. Emërtimi i kripërave të këtij acid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 i lirë/ studim dhe analizë e procesit/tryezë e rrumbullakët/ pyetje-përgjigj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i bëhet bazuar në aftësitë argumentuese të anëtarëve të grup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6 Karboni, cikli i qarkullimit të karbonit në natyrë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kli i qarkullimit të karbonit në natyrë. Dioksidi i karbonit është i rëndësishëm për fotosintezën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 në natyrë/ ekskursion/ diskutim/ mendimi logj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ndividual për seriozitetin dhe impenjimin në hulumtimin në natyrë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 dhe konkretizimi në natyrë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7 Disa përbërje të karboni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bërje inorganike dhe organike të rëndësishme të karbonit. Vetitë e tyr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kuptuarit nëpërmjet leximit/kërkim në internet/ punë në çif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shkrim i punës në fletoren e klasë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 dhe interne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9.8 Gazet serrë dhe ngrohja global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fekti serrë dhe ngrohja globale. Shkaktarët e tyre. Pasojat dhe masat mbrojtëse për reduktimin e shkaqev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ërkim në internet/ rrjeti i diskutimit/ pyetje –përgjigje/ konkurs/punë në grup/ harta dëmesh dhe afishe sensibilizues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form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i mësimor dhe interneti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9.9 Pasdite temat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Mbrojtja e mjedisi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ka si planet dhe 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wer 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 material të përgatitur/ mokete me bukë peshku/ afishe sensibilizuese/ diskutime/ pyetje –përgjigj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në grup dh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pas udhëzimit të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9.10 Përsërit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ozime të Hartave të konceptev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jeti i diskutimit/tryezë e rrumbullakë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ndivid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përmbledhë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gatitet nga nxënësit me udhëzimet e mësuesit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2:00Z</dcterms:created>
  <dc:creator>Merita</dc:creator>
  <dc:description/>
  <cp:keywords/>
  <dc:language>en-US</dc:language>
  <cp:lastModifiedBy>Valmira</cp:lastModifiedBy>
  <cp:lastPrinted>2016-09-21T12:28:00Z</cp:lastPrinted>
  <dcterms:modified xsi:type="dcterms:W3CDTF">2020-01-23T10:11:00Z</dcterms:modified>
  <cp:revision>12</cp:revision>
  <dc:subject/>
  <dc:title/>
</cp:coreProperties>
</file>